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0187292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стеження земельної ділянки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766"/>
        <w:gridCol w:w="2442"/>
      </w:tblGrid>
      <w:tr>
        <w:trPr>
          <w:trHeight w:val="506" w:hRule="atLeast"/>
        </w:trPr>
        <w:tc>
          <w:tcPr>
            <w:tcW w:w="6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(посади(а), прізвища(е), імена (ім’я) та по батькові осіб (особи), які проводили(ла) обстеження 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емельної ділянки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рали участь в обстеженні земельної ділян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свідків, які були присутні при обстеженні земельної ділянки)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Проведено обстеження земельної ділянки, що знаходиться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місце розташування земельної ділянки із зазначенням назви населеного пункту, вулиці та номера будинку чи за межами населеного пункту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Cs w:val="28"/>
        </w:rPr>
        <w:t>Обстеження земельної ділянки проведено у зв’язку з необхідністю:</w:t>
      </w:r>
      <w:r>
        <w:rPr>
          <w:b w:val="false"/>
          <w:sz w:val="24"/>
        </w:rPr>
        <w:t xml:space="preserve"> 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площа земельної ділянки _____________ гектару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лоща, на якій вчинено правопорушення (чи яку необхідно обстежити), </w:t>
      </w:r>
      <w:r>
        <w:rPr>
          <w:b w:val="false"/>
          <w:sz w:val="24"/>
          <w:szCs w:val="24"/>
        </w:rPr>
        <w:t>__________</w:t>
      </w:r>
      <w:r>
        <w:rPr>
          <w:b w:val="false"/>
          <w:szCs w:val="28"/>
        </w:rPr>
        <w:t xml:space="preserve"> гектари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Форма влас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</w:t>
      </w:r>
      <w:r>
        <w:rPr/>
        <w:t xml:space="preserve"> 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державна, комунальна (із зазначенням інформації про передачу земельної ділянки у постійне користування чи оренду) або приватна)</w:t>
      </w:r>
    </w:p>
    <w:p>
      <w:pPr>
        <w:pStyle w:val="TextBodyIndent"/>
        <w:ind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Категорія земель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 xml:space="preserve">Цільове призначення земель </w:t>
      </w:r>
      <w:r>
        <w:rPr>
          <w:b w:val="false"/>
          <w:sz w:val="24"/>
          <w:szCs w:val="24"/>
        </w:rPr>
        <w:t>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Наявність документів, що підтверджують державну реєстрацію права власності чи права постійного користування або права оренди земельної ділянки</w:t>
      </w:r>
      <w:r>
        <w:rPr>
          <w:b w:val="false"/>
          <w:sz w:val="24"/>
        </w:rPr>
        <w:t xml:space="preserve"> _</w:t>
      </w:r>
      <w:r>
        <w:rPr>
          <w:b w:val="false"/>
          <w:sz w:val="24"/>
          <w:szCs w:val="24"/>
        </w:rPr>
        <w:t>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20"/>
        </w:rPr>
        <w:t>(номер та дата видачі (укладення) документа, дата державної реєстрації права, найменування юридичної особи чи прізвище, ім’я та по батькові власника земельної ділянки чи її користувача земельною ділянкою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езультати обстеження земельної ділянки:</w:t>
      </w:r>
    </w:p>
    <w:p>
      <w:pPr>
        <w:pStyle w:val="Normal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/>
        <w:t>(зазначити результати обстеження земельної ділянки, у тому числі наявність на земельній ділянці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будованих або встановлених об’єктів та споруд, плодово-ягідних та інших багаторічних насаджень,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якості проведення рекультивації порушених земель, 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/>
        <w:t>інформації, яка необхідна для визначення розміру збитків, завданих власнику та користувачу земельної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ілянки, а також збитків, завданих унаслідок непроведення робіт із рекультивації порушених земель, тощо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за необхідності інформація викладається на окремих аркушах, що додаються до цього акта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проводили обстеження земельної ділянки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обстеженні земельної ділянки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  </w:t>
      </w:r>
      <w:r>
        <w:rPr/>
        <w:t>(прізвище та ініціали)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ind w:hanging="0"/>
        <w:rPr/>
      </w:pPr>
      <w:r>
        <w:rPr>
          <w:b w:val="false"/>
          <w:szCs w:val="28"/>
        </w:rPr>
        <w:t>Копію цього акта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/>
        <w:t xml:space="preserve">_____________ </w:t>
      </w:r>
      <w:r>
        <w:rPr>
          <w:b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відправи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разі відмови керівника суб’єкта господарювання чи уповноваженої ним особи або фізичної особи – підприємця чи її представника отримати копію ць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28:00Z</dcterms:created>
  <dc:creator>lazebna</dc:creator>
  <dc:description/>
  <cp:keywords/>
  <dc:language>en-US</dc:language>
  <cp:lastModifiedBy>User</cp:lastModifiedBy>
  <cp:lastPrinted>2023-11-13T15:17:00Z</cp:lastPrinted>
  <dcterms:modified xsi:type="dcterms:W3CDTF">2023-11-13T13:18:00Z</dcterms:modified>
  <cp:revision>7</cp:revision>
  <dc:subject/>
  <dc:title>Додаток 4</dc:title>
</cp:coreProperties>
</file>